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ы учебного предмета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лгебра и начала математического анализа. Базовый уровень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0-11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ая программа учебного курса «Алгебра и начала математического анализ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урс «Алгебра и начала математического анализа» 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руктура курса «Алгебра и начала математического анализа» включает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«Алгебра и начала математического анализа», 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ния «Уравнения и неравенства» 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тельно-методическая линия «Функции и графики» 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тельно-методическая линия «Множества и логика» 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урсе «Алгебра и начала математического анализа» 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«Алгебра и начала математического анализа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56:00Z</dcterms:created>
  <dc:creator>User</dc:creator>
  <dc:description/>
  <cp:keywords/>
  <dc:language>en-US</dc:language>
  <cp:lastModifiedBy>User</cp:lastModifiedBy>
  <dcterms:modified xsi:type="dcterms:W3CDTF">2024-09-20T06:54:00Z</dcterms:modified>
  <cp:revision>4</cp:revision>
  <dc:subject/>
  <dc:title/>
</cp:coreProperties>
</file>