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«Основы языкознания» составлена на основе программы элективных курсов «Введение в языкознание» 9 класс, а</w:t>
      </w:r>
      <w:r>
        <w:rPr>
          <w:rFonts w:cs="Times New Roman" w:ascii="Times New Roman" w:hAnsi="Times New Roman"/>
          <w:sz w:val="28"/>
          <w:szCs w:val="28"/>
        </w:rPr>
        <w:t>втор-составитель Н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к, Н.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ова. Москва 200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рамма рассчитана на 34 часа за год (1 час в неделю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более актуальной становится проб</w:t>
        <w:softHyphen/>
        <w:t>лема формирования у школьников представлений о сущности, назначении и функции языка, об организующей роли его. Язык есть мир, который окружает человека, без языка невозможны ни жизнь, ни сознание, ни мышление, ни история, ни обще</w:t>
        <w:softHyphen/>
        <w:t>ство. Знание основных положений языкознания не только по</w:t>
        <w:softHyphen/>
        <w:t>лезно для общего развития каждого культурного человека, оно необходимо специалистам многих областей гуманитарных зна</w:t>
        <w:softHyphen/>
        <w:t>ний. Поэтому элективный курс «Введение в языкознание» мо</w:t>
        <w:softHyphen/>
        <w:t>жет быть использован на этапе предпрофильной подготовки уча</w:t>
        <w:softHyphen/>
        <w:t>щихся 9 классов. Он носит ознакомительный характер, так как его цель — создание условий для изучения области будущей профильной подготовки и погружение в специфическую про</w:t>
        <w:softHyphen/>
        <w:t>фессиональную область — филологию.</w:t>
      </w:r>
    </w:p>
    <w:p>
      <w:pPr>
        <w:pStyle w:val="Normal"/>
        <w:widowControl w:val="false"/>
        <w:shd w:fill="FFFFFF" w:val="clear"/>
        <w:autoSpaceDE w:val="false"/>
        <w:ind w:left="5" w:right="14"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с объектом языкознания, его терминоло</w:t>
        <w:softHyphen/>
        <w:t>гическим аппаратом и повышение интереса к языку.</w:t>
      </w:r>
    </w:p>
    <w:p>
      <w:pPr>
        <w:pStyle w:val="Normal"/>
        <w:widowControl w:val="false"/>
        <w:shd w:fill="FFFFFF" w:val="clear"/>
        <w:autoSpaceDE w:val="false"/>
        <w:ind w:left="5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77" w:hanging="357"/>
        <w:rPr>
          <w:sz w:val="28"/>
          <w:szCs w:val="28"/>
        </w:rPr>
      </w:pPr>
      <w:r>
        <w:rPr>
          <w:sz w:val="28"/>
          <w:szCs w:val="28"/>
        </w:rPr>
        <w:t>ознакомление с базовой терминологией языкознания, с важ</w:t>
        <w:softHyphen/>
        <w:t xml:space="preserve">нейшими сведениями о сущности языка и особенностями его организации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77" w:hanging="357"/>
        <w:rPr>
          <w:sz w:val="28"/>
          <w:szCs w:val="28"/>
        </w:rPr>
      </w:pPr>
      <w:r>
        <w:rPr>
          <w:sz w:val="28"/>
          <w:szCs w:val="28"/>
        </w:rPr>
        <w:t>формирование целостного представления о языке на основе начальных лингвистических знаний;</w:t>
      </w:r>
    </w:p>
    <w:p>
      <w:pPr>
        <w:pStyle w:val="Style21"/>
        <w:numPr>
          <w:ilvl w:val="0"/>
          <w:numId w:val="6"/>
        </w:numPr>
        <w:shd w:fill="FFFFFF" w:val="clear"/>
        <w:autoSpaceDE w:val="false"/>
        <w:ind w:left="77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метапредметных умений и навыков.</w:t>
      </w:r>
    </w:p>
    <w:p>
      <w:pPr>
        <w:pStyle w:val="Style21"/>
        <w:widowControl w:val="false"/>
        <w:numPr>
          <w:ilvl w:val="0"/>
          <w:numId w:val="6"/>
        </w:numPr>
        <w:shd w:fill="FFFFFF" w:val="clear"/>
        <w:autoSpaceDE w:val="false"/>
        <w:ind w:left="77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витие умения работать с информаци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Главные принципы, на которых строится курс - научность, системность и доступность. Это позволит школьникам приобрести ключевые, языковые компетенци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виды занят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урс "Основы языкознания" имеет познавательно-практическую направленность, поэтому важным условием эффективности занятий является выбор таких форм и методов их проведения, которые в максимальной степени обеспечивают  самостоятельный, поисково-исследовательский характер познавательной работы учащихся, их коммуникативную активность, творческую деятельность.</w:t>
      </w:r>
    </w:p>
    <w:p>
      <w:pPr>
        <w:pStyle w:val="Normal"/>
        <w:ind w:right="-5" w:firstLine="709"/>
        <w:jc w:val="both"/>
        <w:rPr/>
      </w:pPr>
      <w:r>
        <w:rPr>
          <w:rFonts w:eastAsia="Calibri"/>
          <w:sz w:val="28"/>
          <w:szCs w:val="28"/>
        </w:rPr>
        <w:t xml:space="preserve">Основными  </w:t>
      </w:r>
      <w:r>
        <w:rPr>
          <w:rFonts w:eastAsia="Calibri"/>
          <w:i/>
          <w:iCs/>
          <w:sz w:val="28"/>
          <w:szCs w:val="28"/>
        </w:rPr>
        <w:t xml:space="preserve">формами </w:t>
      </w:r>
      <w:r>
        <w:rPr>
          <w:rFonts w:eastAsia="Calibri"/>
          <w:sz w:val="28"/>
          <w:szCs w:val="28"/>
        </w:rPr>
        <w:t>организации процесса обучения на факультативе будут урок-лекция (</w:t>
      </w:r>
      <w:r>
        <w:rPr>
          <w:sz w:val="28"/>
          <w:szCs w:val="28"/>
        </w:rPr>
        <w:t>при подготовке и разработке лекционного материала планируется использовать материал, раскрывающий связь русского языка с жизнью, чтобы повысить интерес к предмету)</w:t>
      </w:r>
      <w:r>
        <w:rPr>
          <w:rFonts w:eastAsia="Calibri"/>
          <w:sz w:val="28"/>
          <w:szCs w:val="28"/>
        </w:rPr>
        <w:t xml:space="preserve"> и уроки-практикумы (практические занятия), сочетающие групповую и индивидуальную форму работы.</w:t>
      </w:r>
    </w:p>
    <w:p>
      <w:pPr>
        <w:pStyle w:val="TextBody"/>
        <w:autoSpaceDE w:val="false"/>
        <w:spacing w:before="0" w:after="0"/>
        <w:ind w:firstLine="795"/>
        <w:jc w:val="both"/>
        <w:rPr/>
      </w:pPr>
      <w:r>
        <w:rPr>
          <w:bCs/>
          <w:i/>
          <w:sz w:val="28"/>
          <w:szCs w:val="28"/>
        </w:rPr>
        <w:t>Методы и приёмы  обучения:</w:t>
      </w:r>
      <w:r>
        <w:rPr>
          <w:sz w:val="28"/>
          <w:szCs w:val="28"/>
        </w:rPr>
        <w:t xml:space="preserve"> лекция, беседа по изученному материалу; устный опрос; выборочная проверка упражнения; взаимопроверка; работа со словарями и справочными пособиями; работа, связанная с анализом текста, с его переработкой (конспектирование, целенаправленные выписки, составление плана); составление учащимися авторского текста разных стилей и жанров; редактирование текстов с точки зрения норм литературного языка; комментирование орфограмм и пунктограмм; исследовательская деятельность.</w:t>
      </w:r>
    </w:p>
    <w:p>
      <w:pPr>
        <w:pStyle w:val="Normal"/>
        <w:spacing w:lineRule="atLeast" w:line="100"/>
        <w:ind w:firstLine="885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иды деятельности учащихся на занят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высказываний/текстов с точки зрения языкового оформления, уместности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языковых единиц с точки зрения правильности, точности и уместности их употреб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гвистический анализ языковых явлений и текстов различных функциональных стилей и разновидностей язы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актических заданий из КИМ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е виды чтения в зависимости от коммуникативной задачи и характера тек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ереработка устного и письменного текста: (составление плана текста;  пересказ текста по плану;   пересказ текста с использованием цитат; определение проблемы текста; аргументация своей точки зрения; продолжение текста; составление тезисов; редактирова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тных и письменных текстов разных функционально-смысловых типов, стилей и жанров; создание устных высказываний различных типов и жанров в учебно-научной,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дактирование текста.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>Содержание тем учебного курс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Введение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ика как наука. Разделы лингвистики, связь с другими науками. Предмет общего языкозн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Язык и речь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язы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иологические и социальные предпосылки возникновения язык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и сущность язы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и мышление. Учение Павлова о двух сигнальных систем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– система зна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и - единицы языка. Структура знаков. Основные типы знаков. Безусловные и условные знаки. Система знаков. Типы систем. Дифференциальные и интегральные признаки знака. Система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ункции язы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языка: коммуникативная и когнитив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Язык и реч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понятий «язык» и «реч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оциально-функциональная структура языка.</w:t>
      </w:r>
    </w:p>
    <w:p>
      <w:pPr>
        <w:pStyle w:val="Normal"/>
        <w:widowControl w:val="false"/>
        <w:shd w:fill="FFFFFF" w:val="clear"/>
        <w:autoSpaceDE w:val="false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языка. Литературный язык и террито</w:t>
        <w:softHyphen/>
        <w:t>риальные диалекты. Признаки литературного языка. Террито</w:t>
        <w:softHyphen/>
        <w:t>риальные и социальные диалекты. Простореч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лассификация языков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ая семья. Генеалогическая классификация языков. Индоевропейские языки. Другие языковые семьи. Понятие о мировых язы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оисхождение и развитие письма.</w:t>
      </w:r>
    </w:p>
    <w:p>
      <w:pPr>
        <w:pStyle w:val="Normal"/>
        <w:widowControl w:val="false"/>
        <w:shd w:fill="FFFFFF" w:val="clear"/>
        <w:autoSpaceDE w:val="false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развития письма. Пиктографическое письмо. Идеог</w:t>
        <w:softHyphen/>
        <w:t>рафическое письмо. Фонографическое письм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III. Фонетика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ртикуляционная база языка.</w:t>
      </w:r>
    </w:p>
    <w:p>
      <w:pPr>
        <w:pStyle w:val="Normal"/>
        <w:widowControl w:val="false"/>
        <w:shd w:fill="FFFFFF" w:val="clear"/>
        <w:autoSpaceDE w:val="false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тика. Речевой аппарат человека. Комбинаторные изме</w:t>
        <w:softHyphen/>
        <w:t>нения: ассимиляция, диссимиляция, аккомодация. Редук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лог. Ударение и интонац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логов. Строение слога. Дифтонги. Деление слова на слоги и членение слова на морфемы. Ударение. Типы ударе</w:t>
        <w:softHyphen/>
        <w:t>ния. Функции ударения. Энклитики и проклитики. Интонаци</w:t>
        <w:softHyphen/>
        <w:t>онные сх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нятие о фонеме.</w:t>
      </w:r>
    </w:p>
    <w:p>
      <w:pPr>
        <w:pStyle w:val="Normal"/>
        <w:widowControl w:val="false"/>
        <w:shd w:fill="FFFFFF" w:val="clear"/>
        <w:autoSpaceDE w:val="false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ма, ее основная функция. Дифференциальные призна</w:t>
        <w:softHyphen/>
        <w:t>ки фонем. Парные фонемы. Сильная и слабая позиция фонем. Варианты фонем. Классификация гласных звуков. Классифи</w:t>
        <w:softHyphen/>
        <w:t>кация согласных зву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IV. Лексикология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лово как предмет лексикологии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а. Лексикология. Слово как фонетическая, лексиче</w:t>
        <w:softHyphen/>
        <w:t>ская и грамматическая единица. Двусторонняя природа слова. Основные функции слова. Классификация лексики. Пути по</w:t>
        <w:softHyphen/>
        <w:t>полнения словарного состава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Лексическое значение и его типы.</w:t>
      </w:r>
    </w:p>
    <w:p>
      <w:pPr>
        <w:pStyle w:val="Normal"/>
        <w:widowControl w:val="false"/>
        <w:shd w:fill="FFFFFF" w:val="clear"/>
        <w:autoSpaceDE w:val="fals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лексических значений. Явление многознач</w:t>
        <w:softHyphen/>
        <w:t>ности. Прямое и переносное значение. Виды переносных зна</w:t>
        <w:softHyphen/>
        <w:t>ч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Фразеологические единицы.</w:t>
      </w:r>
    </w:p>
    <w:p>
      <w:pPr>
        <w:pStyle w:val="Normal"/>
        <w:widowControl w:val="false"/>
        <w:shd w:fill="FFFFFF" w:val="clear"/>
        <w:autoSpaceDE w:val="fals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. Особенность фразеологизмов. Классифика</w:t>
        <w:softHyphen/>
        <w:t>ция фразеологизмов. Источники фразеолог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V. Морфемика и словообразова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нятие о морфеме.</w:t>
      </w:r>
    </w:p>
    <w:p>
      <w:pPr>
        <w:pStyle w:val="Normal"/>
        <w:widowControl w:val="false"/>
        <w:shd w:fill="FFFFFF" w:val="clear"/>
        <w:autoSpaceDE w:val="fals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ема. Типы морфем. Основа слова. Функции аффиксов. Исторические изменения морфемного состава слова: опроще</w:t>
        <w:softHyphen/>
        <w:t>ние, переразложение, осложн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сновные способы словообразования.</w:t>
      </w:r>
    </w:p>
    <w:p>
      <w:pPr>
        <w:pStyle w:val="Normal"/>
        <w:widowControl w:val="false"/>
        <w:shd w:fill="FFFFFF" w:val="clear"/>
        <w:autoSpaceDE w:val="fals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. Словообразовательный тип. Способы сло</w:t>
        <w:softHyphen/>
        <w:t>вообразования. Словообразовательная цепочка. Словообразова</w:t>
        <w:softHyphen/>
        <w:t>тельное гнезд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VI. Грамматика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Грамматический строй язы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матика. Грамматическое значение. Грамматическая форма. Грамматическая категория. Разделы грамма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орфология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я. Части речи. Парадигма. Самостоятельные час</w:t>
        <w:softHyphen/>
        <w:t>ти речи. Служебные части речи. Междоме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интаксис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с. Словосочетание: структура, классификация, фун</w:t>
        <w:softHyphen/>
        <w:t>кция. Предложение: структура, классификация, функция. По</w:t>
        <w:softHyphen/>
        <w:t>нятие предикативности. Члены предложения. Актуальное чле</w:t>
        <w:softHyphen/>
        <w:t>нение предложения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уровню подготовки обучающихся 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rFonts w:eastAsia="MSTT31c33600;Times New Roman"/>
          <w:i/>
          <w:color w:val="000000"/>
          <w:spacing w:val="1"/>
          <w:sz w:val="28"/>
          <w:szCs w:val="28"/>
        </w:rPr>
        <w:t>Планируемый уровень подготовки учащихся на конец учебного года: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мысл понятий: речевая ситуация и её компоненты, литературный язык, языковая и стилистическая норма, культура речи; функциональные стили русского литературного языка, жанры, речевые нарушения, экспрессивно-выразительные средства язык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работы с тексто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ведения по стилистике русского языка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е и пунктуационные правил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ind w:left="357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обнаруживать речевые ошибки на всех уровнях структуры текста;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autoSpaceDE w:val="false"/>
        <w:ind w:left="357" w:right="82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проводить лингвистический анализ текстов различных функциональных стилей и разновидностей языка  с </w:t>
      </w:r>
      <w:r>
        <w:rPr>
          <w:spacing w:val="-1"/>
          <w:sz w:val="28"/>
          <w:szCs w:val="28"/>
        </w:rPr>
        <w:t>целью выявления используемых языковых средств на всех уровнях структу</w:t>
        <w:softHyphen/>
      </w:r>
      <w:r>
        <w:rPr>
          <w:sz w:val="28"/>
          <w:szCs w:val="28"/>
        </w:rPr>
        <w:t>ры языка;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извлекать необходимую информацию из различных источников: лекции учителя,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щения;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соблюдать и 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соблюдать в практике письма орфографические и пунктуационные нормы современного русского литературного языка;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Cs/>
          <w:i/>
          <w:sz w:val="28"/>
          <w:szCs w:val="28"/>
        </w:rPr>
        <w:t>использовать приобретённые знания и умения в практической деятельности и повседневной жизни</w:t>
      </w:r>
      <w:r>
        <w:rPr>
          <w:i/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я русского языка как духовной, нравственной и культурной ценности народа; приобщения к ценностям национальной и мировой культуры;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 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widowControl w:val="false"/>
        <w:shd w:fill="FFFFFF" w:val="clear"/>
        <w:autoSpaceDE w:val="false"/>
        <w:ind w:left="360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915"/>
        <w:gridCol w:w="93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часов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зык и реч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етик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ксикологи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рфемика и словообразование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мматик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ение итог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0" w:right="5" w:first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" w:righ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" w:right="10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" w:right="10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" w:right="10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widowControl w:val="false"/>
        <w:shd w:fill="FFFFFF" w:val="clear"/>
        <w:autoSpaceDE w:val="false"/>
        <w:spacing w:before="245" w:after="0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УЧЕБНЫЕ МАТЕРИАЛЫ ДЛЯ УЧЕНИКА И УЧИТЕЛ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58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ин Б. Н. </w:t>
      </w:r>
      <w:r>
        <w:rPr>
          <w:sz w:val="28"/>
          <w:szCs w:val="28"/>
        </w:rPr>
        <w:t xml:space="preserve">Введение в языкознание. М., 1976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58" w:after="0"/>
        <w:rPr/>
      </w:pPr>
      <w:r>
        <w:rPr>
          <w:i/>
          <w:iCs/>
          <w:sz w:val="28"/>
          <w:szCs w:val="28"/>
        </w:rPr>
        <w:t xml:space="preserve">Дроздова О. Е. </w:t>
      </w:r>
      <w:r>
        <w:rPr>
          <w:sz w:val="28"/>
          <w:szCs w:val="28"/>
        </w:rPr>
        <w:t>Уроки языкознания для школьников. М.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еонтьев А. А. </w:t>
      </w:r>
      <w:r>
        <w:rPr>
          <w:sz w:val="28"/>
          <w:szCs w:val="28"/>
        </w:rPr>
        <w:t xml:space="preserve">Что такое язык. М., 1984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Реформатский А. А. </w:t>
      </w:r>
      <w:r>
        <w:rPr>
          <w:sz w:val="28"/>
          <w:szCs w:val="28"/>
        </w:rPr>
        <w:t>Введение в языкознание. М., 1998.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нимательный русский язык. М., 1996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Шанский Н. М. </w:t>
      </w:r>
      <w:r>
        <w:rPr>
          <w:sz w:val="28"/>
          <w:szCs w:val="28"/>
        </w:rPr>
        <w:t>Очерки по русскому словообразованию и лексикологии. М.,  195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5" w:after="0"/>
        <w:rPr>
          <w:sz w:val="28"/>
          <w:szCs w:val="28"/>
        </w:rPr>
      </w:pPr>
      <w:r>
        <w:rPr>
          <w:sz w:val="28"/>
          <w:szCs w:val="28"/>
        </w:rPr>
        <w:t>Энциклопедия для детей. Языкознание. Русский язык. Т. 10 / отв. ред. Л. Петрановская. М., 1998.</w:t>
      </w:r>
    </w:p>
    <w:p>
      <w:pPr>
        <w:pStyle w:val="Normal"/>
        <w:widowControl w:val="false"/>
        <w:shd w:fill="FFFFFF" w:val="clear"/>
        <w:autoSpaceDE w:val="false"/>
        <w:spacing w:before="245" w:after="0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</w:rPr>
          <w:t>http://www.gramota.ru/-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3">
        <w:r>
          <w:rPr>
            <w:rStyle w:val="InternetLink"/>
            <w:color w:val="000000"/>
            <w:sz w:val="28"/>
            <w:szCs w:val="28"/>
          </w:rPr>
          <w:t>http://www.gramma.ru/</w:t>
        </w:r>
      </w:hyperlink>
      <w:r>
        <w:rPr>
          <w:b/>
          <w:sz w:val="28"/>
          <w:szCs w:val="28"/>
        </w:rPr>
        <w:t xml:space="preserve"> - </w:t>
      </w:r>
    </w:p>
    <w:p>
      <w:pPr>
        <w:pStyle w:val="Normal"/>
        <w:ind w:firstLine="142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http://www.school.edu.ru/</w:t>
        </w:r>
      </w:hyperlink>
      <w:r>
        <w:rPr>
          <w:sz w:val="28"/>
          <w:szCs w:val="28"/>
        </w:rPr>
        <w:t xml:space="preserve"> -</w:t>
      </w:r>
    </w:p>
    <w:p>
      <w:pPr>
        <w:pStyle w:val="Normal"/>
        <w:ind w:firstLine="142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1september.ru/ru/</w:t>
        </w:r>
      </w:hyperlink>
      <w:r>
        <w:rPr>
          <w:sz w:val="28"/>
          <w:szCs w:val="28"/>
        </w:rPr>
        <w:t xml:space="preserve"> -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hyperlink r:id="rId6">
        <w:r>
          <w:rPr>
            <w:rStyle w:val="InternetLink"/>
            <w:color w:val="000000"/>
            <w:sz w:val="28"/>
            <w:szCs w:val="28"/>
          </w:rPr>
          <w:t>http://all.edu.ru/</w:t>
        </w:r>
      </w:hyperlink>
      <w:r>
        <w:rPr>
          <w:sz w:val="28"/>
          <w:szCs w:val="28"/>
        </w:rPr>
        <w:t xml:space="preserve">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5" w:after="0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6"/>
        </w:tabs>
        <w:ind w:left="70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rFonts w:eastAsia="Arial"/>
      <w:kern w:val="2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-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1september.ru/ru/" TargetMode="External"/><Relationship Id="rId6" Type="http://schemas.openxmlformats.org/officeDocument/2006/relationships/hyperlink" Target="http://all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16:00Z</dcterms:created>
  <dc:creator>Billi</dc:creator>
  <dc:description/>
  <cp:keywords/>
  <dc:language>en-US</dc:language>
  <cp:lastModifiedBy>User</cp:lastModifiedBy>
  <cp:lastPrinted>2016-09-14T19:22:00Z</cp:lastPrinted>
  <dcterms:modified xsi:type="dcterms:W3CDTF">2024-11-08T07:23:00Z</dcterms:modified>
  <cp:revision>58</cp:revision>
  <dc:subject/>
  <dc:title/>
</cp:coreProperties>
</file>