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ДОПОЛНЕНИ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84" w:leader="none"/>
        </w:tabs>
        <w:spacing w:before="6" w:after="0"/>
        <w:jc w:val="center"/>
        <w:rPr/>
      </w:pPr>
      <w:r>
        <w:rPr>
          <w:rFonts w:cs="Times New Roman" w:ascii="Times New Roman" w:hAnsi="Times New Roman"/>
        </w:rPr>
        <w:t>Меры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оциальной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поддержки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338" w:leader="none"/>
        </w:tabs>
        <w:spacing w:before="61" w:after="0"/>
        <w:ind w:left="0" w:right="406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ав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лучени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ер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циальной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ддержки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ению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ячего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я</w:t>
      </w:r>
      <w:r>
        <w:rPr>
          <w:rFonts w:cs="Times New Roman" w:ascii="Times New Roman" w:hAnsi="Times New Roman"/>
          <w:spacing w:val="3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является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pacing w:val="26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учающихся,</w:t>
      </w:r>
      <w:r>
        <w:rPr>
          <w:rFonts w:cs="Times New Roman" w:ascii="Times New Roman" w:hAnsi="Times New Roman"/>
          <w:spacing w:val="2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несенных</w:t>
      </w:r>
      <w:r>
        <w:rPr>
          <w:rFonts w:cs="Times New Roman" w:ascii="Times New Roman" w:hAnsi="Times New Roman"/>
          <w:spacing w:val="30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дной</w:t>
      </w:r>
      <w:r>
        <w:rPr>
          <w:rFonts w:cs="Times New Roman" w:ascii="Times New Roman" w:hAnsi="Times New Roman"/>
          <w:spacing w:val="29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</w:t>
      </w:r>
      <w:r>
        <w:rPr>
          <w:rFonts w:cs="Times New Roman" w:ascii="Times New Roman" w:hAnsi="Times New Roman"/>
          <w:spacing w:val="28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категорий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х в 5 настоящего Положения. При появлении права н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готу по двум и более основаниям льготное питание предоставляется по одному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ю.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бор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готы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итани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дитель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аконный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итель) обучающегося. При изменении основания или утраты права н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гот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дитель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законный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итель)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а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н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чение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х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их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ней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бщить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м в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й.</w:t>
      </w:r>
    </w:p>
    <w:p>
      <w:pPr>
        <w:pStyle w:val="Normal"/>
        <w:tabs>
          <w:tab w:val="clear" w:pos="708"/>
          <w:tab w:val="left" w:pos="1384" w:leader="none"/>
        </w:tabs>
        <w:spacing w:before="1" w:after="200"/>
        <w:ind w:left="617" w:right="406" w:hanging="0"/>
        <w:jc w:val="both"/>
        <w:rPr/>
      </w:pP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сплатно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разово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ряче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итан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завтрак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д 1-11 классы)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еют право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учающиеся,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несенные к категории детей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ными</w:t>
      </w:r>
      <w:r>
        <w:rPr>
          <w:rFonts w:cs="Times New Roman" w:ascii="Times New Roman" w:hAnsi="Times New Roman"/>
          <w:spacing w:val="-4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можностями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доровья, а также дети из малоимущих семей, посещающих группу продленного дня (1-6 классы)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69" w:leader="none"/>
        </w:tabs>
        <w:spacing w:before="48" w:after="0"/>
        <w:ind w:left="0" w:right="406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На бесплатное одноразовое горячее питание (завтрак для обучающих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 смены и обед для обучающихся 2 смены) имеют право обучающие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–4-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лассов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69" w:leader="none"/>
        </w:tabs>
        <w:spacing w:before="48" w:after="0"/>
        <w:ind w:left="0" w:right="406" w:hanging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бесплатное одноразовое горячее питание (завтрак или обед) имеют право обучающие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7-11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лассов из малоимущих семей.</w:t>
      </w:r>
    </w:p>
    <w:p>
      <w:pPr>
        <w:pStyle w:val="Style15"/>
        <w:numPr>
          <w:ilvl w:val="2"/>
          <w:numId w:val="4"/>
        </w:numPr>
        <w:tabs>
          <w:tab w:val="clear" w:pos="708"/>
          <w:tab w:val="left" w:pos="1469" w:leader="none"/>
        </w:tabs>
        <w:spacing w:before="48" w:after="0"/>
        <w:ind w:left="0" w:right="406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бесплатное двухразовое питание (завтрак и обед) имеют право дети военнослужащих, принимающих участие в специальной военной операции, на основании документов, предоставленных родителями (законными представителями) обучающихся: справка из военкомата и заявление установленного образца .  </w:t>
      </w:r>
      <w:r>
        <w:rPr>
          <w:rFonts w:cs="Times New Roman" w:ascii="Times New Roman" w:hAnsi="Times New Roman"/>
          <w:sz w:val="28"/>
          <w:szCs w:val="28"/>
          <w:lang w:val="ru-RU"/>
        </w:rPr>
        <w:t>(Приложение 3)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329" w:leader="none"/>
        </w:tabs>
        <w:spacing w:before="1" w:after="0"/>
        <w:ind w:left="0" w:right="406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бучающему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яет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есплатно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яче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</w:t>
      </w:r>
      <w:r>
        <w:rPr>
          <w:rFonts w:cs="Times New Roman" w:ascii="Times New Roman" w:hAnsi="Times New Roman"/>
          <w:spacing w:val="-6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ыплачивается денежная компенсация его родителю (законному представителю),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если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н отсутствовал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ице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ни ее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боты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314" w:leader="none"/>
        </w:tabs>
        <w:ind w:left="0" w:right="414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снованием для получения учениками мер социальной поддержки на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ячее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е является предоставление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ицей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кументо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6" w:leader="none"/>
        </w:tabs>
        <w:ind w:left="1045" w:right="402" w:hanging="28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явлени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дног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одителей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законны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ставителей)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ченика,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ставленного по форме, установленной в приложении № 1 к настоящему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ложе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6" w:leader="none"/>
        </w:tabs>
        <w:ind w:left="1045" w:right="405" w:hanging="286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окументов,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дтверждающи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ьготную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атегорию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ебенка,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ставленных согласно списку, установленному в приложении № 2 к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стоящему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оложению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88" w:leader="none"/>
        </w:tabs>
        <w:ind w:left="0" w:right="408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случае отсутствия обращения родителя (законного представителя) об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еспечении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учающего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ьготны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ячи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е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ако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е</w:t>
      </w:r>
      <w:r>
        <w:rPr>
          <w:rFonts w:cs="Times New Roman" w:ascii="Times New Roman" w:hAnsi="Times New Roman"/>
          <w:spacing w:val="-6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казанному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ченику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 предоставляетс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441" w:leader="none"/>
        </w:tabs>
        <w:spacing w:before="1" w:after="0"/>
        <w:ind w:left="0" w:right="408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ешение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ице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ении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ьготног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ячег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формляется приказом директора лицея. Право на получение льготного горячег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я у обучающегося наступает со следующего учебного дня после издани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каза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ении питания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285" w:leader="none"/>
        </w:tabs>
        <w:ind w:left="0" w:right="407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Решение об отказе обучающемуся в предоставлении льготного питани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нимается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уча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22" w:leader="none"/>
        </w:tabs>
        <w:ind w:left="1121" w:right="414" w:hanging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едставлени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одителе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законны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ставителем)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полны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(или)</w:t>
      </w:r>
      <w:r>
        <w:rPr>
          <w:rFonts w:cs="Times New Roman" w:ascii="Times New Roman" w:hAnsi="Times New Roman"/>
          <w:spacing w:val="-67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достоверны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ведений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окументов,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являющихс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снованием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ения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ьготного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22" w:leader="none"/>
        </w:tabs>
        <w:ind w:left="1122" w:hanging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сутствия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у</w:t>
      </w:r>
      <w:r>
        <w:rPr>
          <w:rFonts w:cs="Times New Roman" w:ascii="Times New Roman" w:hAnsi="Times New Roman"/>
          <w:spacing w:val="-5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учающегося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ава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едоставление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ьготного</w:t>
      </w:r>
      <w:r>
        <w:rPr>
          <w:rFonts w:cs="Times New Roman" w:ascii="Times New Roman" w:hAnsi="Times New Roman"/>
          <w:spacing w:val="-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итания.</w:t>
      </w:r>
    </w:p>
    <w:p>
      <w:pPr>
        <w:pStyle w:val="TextBody"/>
        <w:spacing w:before="49" w:after="0"/>
        <w:ind w:left="192" w:right="407" w:firstLine="566"/>
        <w:rPr/>
      </w:pPr>
      <w:r>
        <w:rPr>
          <w:rFonts w:cs="Times New Roman" w:ascii="Times New Roman" w:hAnsi="Times New Roman"/>
          <w:lang w:val="ru-RU"/>
        </w:rPr>
        <w:t>В случае принятия решения об отказе в предоставлении льготного пита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ающемуся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це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ведомляе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дите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ко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ставите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аз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чение одного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чего дня с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казанием причины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1316" w:leader="none"/>
        </w:tabs>
        <w:spacing w:before="61" w:after="0"/>
        <w:ind w:left="0" w:right="408" w:hanging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Ученику прекращается предоставление горячего льготного питания в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учаях,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ечисленных</w:t>
      </w:r>
      <w:r>
        <w:rPr>
          <w:rFonts w:cs="Times New Roman" w:ascii="Times New Roman" w:hAnsi="Times New Roman"/>
          <w:spacing w:val="1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pacing w:val="-2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ункте 3</w:t>
      </w:r>
      <w:r>
        <w:rPr>
          <w:rFonts w:cs="Times New Roman" w:ascii="Times New Roman" w:hAnsi="Times New Roman"/>
          <w:spacing w:val="-3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астоящего Положения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У «Лицей №25 имен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оя Советского Союза В.Ф.Маргелова»</w:t>
      </w:r>
    </w:p>
    <w:p>
      <w:pPr>
        <w:pStyle w:val="Normal"/>
        <w:pBdr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деровой О.В.</w:t>
      </w:r>
    </w:p>
    <w:p>
      <w:pPr>
        <w:pStyle w:val="Normal"/>
        <w:pBdr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заявителя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явителя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аспорт: серия, номер, кем и когда выдан)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предоставить моему ребенку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у (це)______класса меру социальной поддержки  в виде предоставления бесплатного двухразового питания в связи с тем, что мой ребенок является членом семьи участника СВ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документа, подтверждающего основание предоставления бесплатного питания, прилага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у полную ответственность за подлинность и достоверность сведений в настоящем заявлении. Вслучае изменения оснований для получения питания на бесплатной основе обязуюся в течение 5 дней сообщить в образовательную организац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даю свое согласие образовательной организации на обработку персональных данных, содержащихся в заявлении, в порядке, установленном Федеральным законом от 27.07.2006г. №152-ФЗ «О персональных данны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___г.                           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361" w:hanging="360"/>
      </w:pPr>
      <w:rPr/>
    </w:lvl>
  </w:abstractNum>
  <w:abstractNum w:abstractNumId="3">
    <w:lvl w:ilvl="0">
      <w:numFmt w:val="bullet"/>
      <w:lvlText w:val=""/>
      <w:lvlJc w:val="left"/>
      <w:pPr>
        <w:tabs>
          <w:tab w:val="num" w:pos="708"/>
        </w:tabs>
        <w:ind w:left="1045" w:hanging="428"/>
      </w:pPr>
      <w:rPr>
        <w:rFonts w:ascii="Wingdings" w:hAnsi="Wingdings" w:cs="Wingdings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92" w:hanging="57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297" w:hanging="71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71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5" w:hanging="71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28" w:hanging="71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1" w:hanging="71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auto" w:line="240" w:before="0" w:after="0"/>
      <w:ind w:left="411" w:hanging="281"/>
      <w:jc w:val="both"/>
      <w:outlineLvl w:val="1"/>
    </w:pPr>
    <w:rPr>
      <w:rFonts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cs="Times New Roman"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192" w:firstLine="566"/>
      <w:jc w:val="both"/>
    </w:pPr>
    <w:rPr>
      <w:rFonts w:cs="Times New Roman"/>
      <w:sz w:val="28"/>
      <w:szCs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cs="Times New Roman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8:00Z</dcterms:created>
  <dc:creator>User</dc:creator>
  <dc:description/>
  <dc:language>en-US</dc:language>
  <cp:lastModifiedBy>User</cp:lastModifiedBy>
  <cp:lastPrinted>2024-12-17T10:27:00Z</cp:lastPrinted>
  <dcterms:modified xsi:type="dcterms:W3CDTF">2024-12-17T07:28:00Z</dcterms:modified>
  <cp:revision>2</cp:revision>
  <dc:subject/>
  <dc:title/>
</cp:coreProperties>
</file>